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ENGINEERING-II (STEEL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999 Batch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e: </w:t>
        <w:tab/>
        <w:t>Assume missing data, if any, suitabl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List out the assumptions made in theory of rive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efficiencies of the following riveted joints:</w:t>
      </w:r>
    </w:p>
    <w:p>
      <w:pPr>
        <w:pStyle w:val="Normal"/>
        <w:ind w:left="1080" w:hanging="360"/>
        <w:jc w:val="both"/>
        <w:rPr/>
      </w:pPr>
      <w:r>
        <w:rPr/>
        <w:t>i)   Single riveted lap joint for 8 mm thick plates with 16 mm diameter rivets at a          pitch of 5 cm c/c.</w:t>
      </w:r>
    </w:p>
    <w:p>
      <w:pPr>
        <w:pStyle w:val="Normal"/>
        <w:ind w:left="1080" w:hanging="360"/>
        <w:jc w:val="both"/>
        <w:rPr/>
      </w:pPr>
      <w:r>
        <w:rPr/>
        <w:t>ii)  Double riveted lap joint for 8 mm thick plates with 16 mm dia rivets at a pitch of 7.5 cm c/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beam of 4.5 m span is carrying a u.d.l of 33 kN/m and two concentrated loads of 100 kN each at mid-third points. Use ISMB 350 and design the section. The beam is laterally restrained throughout. Also, design the connection between Flange and cover plates, if provid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ich section among the following is preferred and w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i)</w:t>
        <w:tab/>
        <w:t>Single angle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Two angles back to back, same side of the gusset pla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wo angles back to back on both sides of guss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laced column to carry an axial load of 1000 kN and of 5 m length, and effectively held in position at both ends, and restrained against rotation at one end.  Design also the end conn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en do you use roof trusses? What are the advantages of roof trusses over other flexural memb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welded connection at a truss joint for the forces shown in the figure below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94386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7</w:t>
        <w:tab/>
        <w:tab/>
        <w:tab/>
        <w:t>-2-</w:t>
        <w:tab/>
        <w:tab/>
        <w:tab/>
        <w:tab/>
        <w:t xml:space="preserve">      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the formula to calculate the economic depth of a plate gird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plicing of plate gird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uggest suitable curtailment of cover plates and draw a neat sketch of the longitudinal section for the following plate girder:</w:t>
      </w:r>
    </w:p>
    <w:p>
      <w:pPr>
        <w:pStyle w:val="Normal"/>
        <w:ind w:left="720" w:hanging="720"/>
        <w:jc w:val="both"/>
        <w:rPr/>
      </w:pPr>
      <w:r>
        <w:rPr/>
        <w:tab/>
        <w:t xml:space="preserve">Web plate       : 2000 mm </w:t>
      </w:r>
      <w:r>
        <w:rPr>
          <w:rFonts w:eastAsia="Symbol" w:cs="Symbol" w:ascii="Symbol" w:hAnsi="Symbol"/>
        </w:rPr>
        <w:t></w:t>
      </w:r>
      <w:r>
        <w:rPr/>
        <w:t xml:space="preserve"> 40 mm</w:t>
      </w:r>
    </w:p>
    <w:p>
      <w:pPr>
        <w:pStyle w:val="Normal"/>
        <w:ind w:left="720" w:hanging="720"/>
        <w:jc w:val="both"/>
        <w:rPr/>
      </w:pPr>
      <w:r>
        <w:rPr/>
        <w:tab/>
        <w:t xml:space="preserve">Flange angles : 4ISA 150 </w:t>
      </w:r>
      <w:r>
        <w:rPr>
          <w:rFonts w:eastAsia="Symbol" w:cs="Symbol" w:ascii="Symbol" w:hAnsi="Symbol"/>
        </w:rPr>
        <w:t></w:t>
      </w:r>
      <w:r>
        <w:rPr/>
        <w:t xml:space="preserve"> 150 </w:t>
      </w:r>
      <w:r>
        <w:rPr>
          <w:rFonts w:eastAsia="Symbol" w:cs="Symbol" w:ascii="Symbol" w:hAnsi="Symbol"/>
        </w:rPr>
        <w:t></w:t>
      </w:r>
      <w:r>
        <w:rPr/>
        <w:t xml:space="preserve"> 12</w:t>
      </w:r>
    </w:p>
    <w:p>
      <w:pPr>
        <w:pStyle w:val="Normal"/>
        <w:ind w:left="720" w:hanging="720"/>
        <w:jc w:val="both"/>
        <w:rPr/>
      </w:pPr>
      <w:r>
        <w:rPr/>
        <w:tab/>
        <w:t xml:space="preserve">Cover plates   : 2 numbers 400 mm </w:t>
      </w:r>
      <w:r>
        <w:rPr>
          <w:rFonts w:eastAsia="Symbol" w:cs="Symbol" w:ascii="Symbol" w:hAnsi="Symbol"/>
        </w:rPr>
        <w:t></w:t>
      </w:r>
      <w:r>
        <w:rPr/>
        <w:t xml:space="preserve"> 12 mm on each side at mid-span section.</w:t>
      </w:r>
    </w:p>
    <w:p>
      <w:pPr>
        <w:pStyle w:val="Normal"/>
        <w:ind w:left="720" w:hanging="720"/>
        <w:jc w:val="both"/>
        <w:rPr/>
      </w:pPr>
      <w:r>
        <w:rPr/>
        <w:tab/>
        <w:t>Assume permissible stresses as per IS 800-198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welded connection between a bracket plate and flange of a column. The bracket is attached in a perpendicular direction to the flange of the column and carries a load of 250 kN acting at a distance of 250 mm from the flange of the column. Draw the details to a suitable sc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esign a tension member using a channel section to carry an axial tension of     180 k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slab base to carry an axial load of 1800 kN. The column section is ISHB 300 @ 58.8 kg/m. The base rests on concrete pedestal and S.B.C of concrete is      4 N/mm</w:t>
      </w:r>
      <w:r>
        <w:rPr>
          <w:vertAlign w:val="superscript"/>
        </w:rPr>
        <w:t>2</w:t>
      </w:r>
      <w:r>
        <w:rPr/>
        <w:t>. Draw a neat sketch showing detai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Design forces in gantry girders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Design Principles of cran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plate girder consists of a web plate 2000 mm </w:t>
      </w:r>
      <w:r>
        <w:rPr>
          <w:rFonts w:eastAsia="Symbol" w:cs="Symbol" w:ascii="Symbol" w:hAnsi="Symbol"/>
        </w:rPr>
        <w:t></w:t>
      </w:r>
      <w:r>
        <w:rPr/>
        <w:t xml:space="preserve"> 40 mm, 4 ISA 150 </w:t>
      </w:r>
      <w:r>
        <w:rPr>
          <w:rFonts w:eastAsia="Symbol" w:cs="Symbol" w:ascii="Symbol" w:hAnsi="Symbol"/>
        </w:rPr>
        <w:t></w:t>
      </w:r>
      <w:r>
        <w:rPr/>
        <w:t xml:space="preserve"> 150 </w:t>
      </w:r>
      <w:r>
        <w:rPr>
          <w:rFonts w:eastAsia="Symbol" w:cs="Symbol" w:ascii="Symbol" w:hAnsi="Symbol"/>
        </w:rPr>
        <w:t></w:t>
      </w:r>
      <w:r>
        <w:rPr/>
        <w:t xml:space="preserve"> 12 and 2 cover plates 400 mm </w:t>
      </w:r>
      <w:r>
        <w:rPr>
          <w:rFonts w:eastAsia="Symbol" w:cs="Symbol" w:ascii="Symbol" w:hAnsi="Symbol"/>
        </w:rPr>
        <w:t></w:t>
      </w:r>
      <w:r>
        <w:rPr/>
        <w:t xml:space="preserve"> 12 mm on each side. It is simply supported over an effective span of 18 m. It has to carry a u.d.l. of two concentrated loads of 440 kN each at middle third points. Design the riveted connections between the flange angles and flange plates, and flange angles and web pl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ENGINEERING-II (STEEL)</w:t>
      </w:r>
    </w:p>
    <w:p>
      <w:pPr>
        <w:pStyle w:val="Normal"/>
        <w:jc w:val="center"/>
        <w:rPr/>
      </w:pPr>
      <w:r>
        <w:rPr>
          <w:b/>
        </w:rPr>
        <w:t>(1999 Batch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e: </w:t>
        <w:tab/>
        <w:t>Assume missing data, if any, suitabl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, with neat sketches, the different failures of a riveted joi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An angle iron ISA 75 X 75 X 6 mm is connected  to  a  gusset  plate  of  thickness 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10 mm and has to carry a direct load of 50 kN. Design the joint using hand driven field rive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beam ISLB 350, 8 m span, carries a total uniformly distributed load of 280 kN. It is supported on the flange of a column ISHB 200 @ 40 kg/m. Design an unstiffened welded seat conn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ack-riveting? Why is it requir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ension member, consisting of four ISA 100 X 100 X 10 mm is connected to the gusset plate by 18 mm diameter power driven field rivets as shown in the figure below. Find the permissible load in the member when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Angles are tack riveted along a, b, c and d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Angles are tack-riveted along c and d only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Angles are tack- riveted along a and b only.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No tack riveting is done.</w:t>
      </w:r>
    </w:p>
    <w:p>
      <w:pPr>
        <w:pStyle w:val="Normal"/>
        <w:ind w:left="720" w:hanging="720"/>
        <w:jc w:val="both"/>
        <w:rPr/>
      </w:pPr>
      <w:r>
        <w:rPr/>
        <w:tab/>
        <w:t>Take allowable tensile stress as 150 Mpa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666875" cy="1362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ign a gusseted base for a column consisting of ISHB 250 @ 64.96 kg/m and two cover plates 300 x 25 mm</w:t>
      </w:r>
      <w:r>
        <w:rPr>
          <w:vertAlign w:val="superscript"/>
        </w:rPr>
        <w:t>2</w:t>
      </w:r>
      <w:r>
        <w:rPr/>
        <w:t xml:space="preserve"> and carrying an axial load of 2340 kN. The permissible bearing pressure on concrete pedestal is 4 N/mm</w:t>
      </w:r>
      <w:r>
        <w:rPr>
          <w:vertAlign w:val="superscript"/>
        </w:rPr>
        <w:t>2</w:t>
      </w:r>
      <w:r>
        <w:rPr/>
        <w:t>. Draw the detai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7</w:t>
        <w:tab/>
        <w:tab/>
        <w:tab/>
        <w:tab/>
        <w:t>-2-</w:t>
        <w:tab/>
        <w:tab/>
        <w:tab/>
        <w:tab/>
        <w:t xml:space="preserve">       Set 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esign a simply supported riveted plate girder to carry a uniformly distributed load of 50 kN/m excluding self weight and a concentrated load of 600 kN at center. The effective span of the girder is 16 m. Also, design the connections and draw the section to sc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different types of w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late 125 x 12 mm is to be connected to another plate 150 x 12 mm in a lap joint. Find the required length of side welds to transmit the full strength of the smaller pl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column is made up of 2 ISLC 300 placed back to back with a distance of       200 mm between its back faces. The length of the column is 8 m. Its one end is fixed and the other is hinged. Calculate the load carrying capacity of the column and also design a suitable lac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en do you use a built-up section for beam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imply supported beam has an effective span of 7 m and carries a uniformly distributed load of 50 kN/m throughout the span. Design the beam if the maximum section available is ISMB 300 along with plates of 6 mm thickness. Draw a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7</w: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ENGINEERING-II (STEEL)</w:t>
      </w:r>
    </w:p>
    <w:p>
      <w:pPr>
        <w:pStyle w:val="Normal"/>
        <w:jc w:val="center"/>
        <w:rPr/>
      </w:pPr>
      <w:r>
        <w:rPr>
          <w:b/>
        </w:rPr>
        <w:t>(1999 Batch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e: </w:t>
        <w:tab/>
        <w:t>Assume missing data, if any, suitabl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A beam ISMB 250 transmits an end reaction of 80 kN and a moment of 25 kN-m to a column ISHB 200 @ 40 kg/m.  Design suitable end connection using power driven shop rivets.  The moment is in the plane of rive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different types of weld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 welded lap joint to connect two plates of sizes 150 x 12 mm and          150 x 10 mm.  The joint should develop the full strength of thinner plate.  Use IS specif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ign a column of effective length 5m to carry an axial load of 550 kN using ISMB 175.  Design the batten connection als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Calculate the load carrying capacity of a single angle ISA 75 x 75 x 10 mm as a strut if the length of the member is 4.0 m.  Assume both ends are completely restrained against rotation and displaceme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 riveted column splice to connect ISHB 250 @ 51 kg/m and ISHB 200@ 37.3 kg/m if the column transmits an axial load of 500 kN. The effective length of the column are faced for complete bea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rite short notes on curtailment of plat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late girder consists of a web plate 1005 x 10 mm, flange angles 4 ISA          100 x 100 x 12,  inner cover plates 300 x 10 mm one on each side and outer cover plates 300 x 12 mm one on each side.  Design a web splice at a section where                M = 1500 kN-m, V = 100 kN and I</w:t>
      </w:r>
      <w:r>
        <w:rPr>
          <w:vertAlign w:val="subscript"/>
        </w:rPr>
        <w:t>xx</w:t>
      </w:r>
      <w:r>
        <w:rPr/>
        <w:t xml:space="preserve"> = 6.35 x 10</w:t>
      </w:r>
      <w:r>
        <w:rPr>
          <w:vertAlign w:val="superscript"/>
        </w:rPr>
        <w:t>9</w:t>
      </w:r>
      <w:r>
        <w:rPr/>
        <w:t xml:space="preserve"> mm</w:t>
      </w:r>
      <w:r>
        <w:rPr>
          <w:vertAlign w:val="superscript"/>
        </w:rPr>
        <w:t xml:space="preserve">4 </w:t>
      </w:r>
      <w:r>
        <w:rPr/>
        <w:t>for the complete s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simply supported compound beam of span 6 m to carry a udl of 45 kN/m over its full span.  The section available is ISMB 400. Provide flange plates (cover plates) only at the top.  Do all the necessary checks.  Also, Design the conn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7</w:t>
        <w:tab/>
        <w:tab/>
        <w:tab/>
        <w:tab/>
        <w:t>-2-</w:t>
        <w:tab/>
        <w:tab/>
        <w:tab/>
        <w:tab/>
        <w:t xml:space="preserve">       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a column splice?  When is it us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trusses of a factory building are spaced at 4.5 m c/c and the purlins are spaced at 1.8  m c/c.  The pitch of trussel is ¼ and the span of the roof is 10 m. The vertical load from roof sheets, etc. is equal to 180 N/m</w:t>
      </w:r>
      <w:r>
        <w:rPr>
          <w:vertAlign w:val="superscript"/>
        </w:rPr>
        <w:t>2</w:t>
      </w:r>
      <w:r>
        <w:rPr/>
        <w:t xml:space="preserve"> while the wind load on roof surface normal to the roof is 1200 N/m</w:t>
      </w:r>
      <w:r>
        <w:rPr>
          <w:vertAlign w:val="superscript"/>
        </w:rPr>
        <w:t>2</w:t>
      </w:r>
      <w:r>
        <w:rPr/>
        <w:t>.  Design an I-section purl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design principles of gantry gird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 strut of a roof truss using equal angles to carry an axial load of 150 kN.  The effective span is 1.5 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7</w: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ENGINEERING-II (STEEL)</w:t>
      </w:r>
    </w:p>
    <w:p>
      <w:pPr>
        <w:pStyle w:val="Normal"/>
        <w:jc w:val="center"/>
        <w:rPr/>
      </w:pPr>
      <w:r>
        <w:rPr>
          <w:b/>
        </w:rPr>
        <w:t>(1999 Batch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e: </w:t>
        <w:tab/>
        <w:t>Assume missing data, if any, suitabl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ign a riveted connection between a bracket plate and a column ISHB 400 @ 77.4 kg/m to transmit a shear of 120 kN and a moment of 150 kN-m.  Use power driven shop rivets.  Design both the connections between ISHB and angle and also angle and bracket pl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simply supported beam of 8 m effective span carries a uniformly distributed load of 19.4 kN/m including its own weight.  Design the beam assuming allowable stressed and deflection according to IS 800-1984.  The beam is laterally unrestrained.  Do all the necessary che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ign a built-up column of effective length 5 m, carrying an axial load of        850 kN.  Use two channel sections.  Also, design the lacing conn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Sketch the line diagrams of different types of truss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 suitable purlin for the roof of a hall which has 12 m effective span with a pitch of 30</w:t>
      </w:r>
      <w:r>
        <w:rPr>
          <w:vertAlign w:val="superscript"/>
        </w:rPr>
        <w:t>o</w:t>
      </w:r>
      <w:r>
        <w:rPr/>
        <w:t>.  The principal rafters are placed at 3.8 m c/c.  The roof weights      200 N/m and the normal wind pressure is 1.0 kN/m</w:t>
      </w:r>
      <w:r>
        <w:rPr>
          <w:vertAlign w:val="superscript"/>
        </w:rPr>
        <w:t>2</w:t>
      </w:r>
      <w:r>
        <w:rPr/>
        <w:t>.  Draw a heat sketch of the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ign a simply supported welded plate girder to carry a udl of 40 kN/m excluding self weight and two concentrated loads of 400 kN each at mid-third points.  The span of the girder is 18 m.  Design the stiffeners also, if required.  Draw the details to a suitable sc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the suitability of various column bas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 slab base to carry an axial load of 2000 kN.  The base rests on M</w:t>
      </w:r>
      <w:r>
        <w:rPr>
          <w:vertAlign w:val="subscript"/>
        </w:rPr>
        <w:t>15</w:t>
      </w:r>
      <w:r>
        <w:rPr/>
        <w:t xml:space="preserve"> concrete pedestal.  The column section is ISHB 300 @ 588 N/m.  The SBC of concrete is 4 MN/m</w:t>
      </w:r>
      <w:r>
        <w:rPr>
          <w:vertAlign w:val="superscript"/>
        </w:rPr>
        <w:t>2</w:t>
      </w:r>
      <w:r>
        <w:rPr/>
        <w:t>. Draw a neat sketch of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sign a tension member using a channel section to carry an axial tension of     200 k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olumn ISHB 300 @ 588 N/m is to support a load of 600 kN.  The column section is to be spliced at a height of 2.5 m.  Design the splice plate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7</w:t>
        <w:tab/>
        <w:tab/>
        <w:tab/>
        <w:t>-2-</w:t>
        <w:tab/>
        <w:tab/>
        <w:tab/>
        <w:tab/>
        <w:t xml:space="preserve">       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function of sag Rods in roof truss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the live load for a roof truss having a slope of 3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esign an unequal angle section to act as a tie member, 1.56 m long, in a roof truss if it is to carry an axial load of 120 kN.  Use fillet welds at joi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97" w:hanging="0"/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1440" w:right="-5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35:00Z</dcterms:created>
  <dc:creator>user4</dc:creator>
  <dc:description/>
  <dc:language>en-US</dc:language>
  <cp:lastModifiedBy>bhaskar</cp:lastModifiedBy>
  <cp:lastPrinted>2003-09-29T13:46:00Z</cp:lastPrinted>
  <dcterms:modified xsi:type="dcterms:W3CDTF">2003-10-19T00:53:00Z</dcterms:modified>
  <cp:revision>876</cp:revision>
  <dc:subject/>
  <dc:title/>
</cp:coreProperties>
</file>